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Global Winds and Air Pollution Review Pre Clas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rue/False- If False,  Explain Why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The less pressure difference, the faster wind travels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Air rises at the equator and sinks at the poles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Pressure Belts are found at every 45 degrees latitude on Earth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The Coriolis Effect causes wind to blow straight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The westerlies blow between 60 and 90 degrees north and south latitude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The jet stream allows a plane trip from the west coast to the east coast to be faster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The trade winds blow at the poles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Wind blows towards the beach from the sea at night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Secondary Pollutants come right from a source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Smog is a combination of sunlight, ozone and car exhaust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Scrubbers are used on cars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Acid precipitation is caused when fossil fuels are burned and pollutants mix with water in the clouds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CFCs help make the ozone stronger to block out the sun’s ultraviolet light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3:32:00Z</dcterms:created>
  <dc:creator>School District of Philadelphia</dc:creator>
  <dc:description/>
  <cp:keywords/>
  <dc:language>en-US</dc:language>
  <cp:lastModifiedBy>School District of Philadelphia</cp:lastModifiedBy>
  <dcterms:modified xsi:type="dcterms:W3CDTF">2013-02-08T17:22:00Z</dcterms:modified>
  <cp:revision>4</cp:revision>
  <dc:subject/>
  <dc:title>Global Winds and Air Pollution Review Pre Class</dc:title>
</cp:coreProperties>
</file>